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Совета депутатов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ожгинский район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ередаче и принятии к осуществлению </w:t>
      </w:r>
      <w:r>
        <w:rPr>
          <w:rFonts w:cs="Times New Roman" w:ascii="Times New Roman" w:hAnsi="Times New Roman"/>
          <w:b/>
          <w:sz w:val="24"/>
          <w:szCs w:val="24"/>
        </w:rPr>
        <w:t>отдельных полномочий по решению вопросов местного знач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дача части полномочий по решению вопросов местного значения от Муниципального района в Поселения по дорожной деятельности в части содержания автомобильных дорог местного значения в границах населенных пунктов посел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рганизации работы в 2021 году по вопросу исполнения полномочий по решению вопросов местного значения в части дорожной деятельности в отношении автомобильных дорог местного значения Администрация муниципального образования «Можгинский район» передает свои  полномочия по данному вопросу в пределах выделяемых денежных в сумме 11 960 тыс.рублей Администрациям муниципальных образований сельских поселений путем заключения Соглашений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ожгинский район» от 22 августа 2018 года № 20.4 «Об утверждении Положения о регулировании межбюджетных отношений в муниципальном образовании «Можгинский район» и на основании пункта 5 статьи 25 Устава муниципального образования «Можгинский район» данные Соглашения подлежат одобрению  Советом депутатов муниципального образования «Можгинский район» и муниципальных образований сельских поселени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редназначены для обеспечения содержания автомобильных дорог в границах населенных пунктов сельских поселени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13 Соглашений одинаковые за исключением наименования МО-поселения и размера денежных средств, выделяемых на исполнение полномочий, сумма определялась в зависимости от протяженности, типа покрытия автодорог, наличия искусственных сооружений на них и предусмотрена в проекте бюджета муниципального образования «Можгинский район» на 2021 год: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Большекибьинское» - 937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Большепудгинское» - 983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Большеучинское» - 1 476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Горнякское» - 1 090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Кватчинское» - 640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Маловаложикьинское» - 436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Мельниковское» - 686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Можгинское» - 1 730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Нынекское» - 515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Нышинское» - 727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Пазяльское» - 725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Пычасское» - 1 396 тыс.руб.</w:t>
      </w:r>
    </w:p>
    <w:p>
      <w:pPr>
        <w:pStyle w:val="ConsPlus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Сюгаильское» - 619 тыс.руб.</w:t>
      </w:r>
    </w:p>
    <w:p>
      <w:pPr>
        <w:pStyle w:val="ConsPlusNormal"/>
        <w:ind w:firstLine="4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го: 11 960 тыс.руб.</w:t>
      </w:r>
    </w:p>
    <w:p>
      <w:pPr>
        <w:pStyle w:val="ConsPlusNormal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содержанию уличной-дорожной сети обеспечивает в первую очередь безопасность движения по автомобильным дорогам в границах поселения, и влияет на сохранность автомобильных дорог и срок их эксплуатации. Поскольку эти работы носят постоянный и непрерывный характер, то целесообразность передачи полномочий по дорожной деятельности МО-поселениям очевидна и рациональна. На основании опыта работы по дорожной деятельности предшествующих лет, невозможно отследить, выявить и выполнить данные работы силами работников Администрации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ятие отдельных полномочий по вопросам местного значения из Поселения в Муниципальный рай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в 2021 году по вопросу исполнения отдельных полномочий по решению вопросов местного знач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министрация муниципального образования «Можгинский район» принимает к осуществлению отдельные полномочия по решению вопросов местного значения от Администраций муниципальных образований поселений путем заключения Соглашений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т депутатов муниципального образования «Можгинский район» принимает к осуществлению отдельные полномочия по решению вопросов местного значения от Администраций муниципальных образований поселений путем заключения Соглашений в соответствии пунктом 11 статьи 3 Федерального Закона от 07 февраля 2011 года № 6-ФЗ «Об общих принципах организации и деятельности контрольно- счетных органов субъектов Российской Федерации и муниципальных образований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оглашения подлежат одобрению Советом депутатов муниципального образования «Можгинский район» и муниципальных образований сельских поселений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Составление и рассмотр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весь комплекс мероприятий, осуществляемых при составлении и рассмотрении проектов бюджетов поселений, исполнении бюджетов поселений, осуществлению контроля за их исполнением, составление отчетности об исполнении бюджетов поселений в соответствии с Бюджетным кодексом Российской Феде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Создание условий для организации досуга и обеспечения жителей поселения услугами организаций культуры. 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комплекс мероприятий по организации и осуществлению предоставления муниципальных услуг, оказываемых муниципальными учреждениями культуры в сфере организации досуга и обеспечения жителей услугами организаций культуры соответствующим установленным требованиям к качеству услуг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255 тыс.рублей (из расчета по 10 рублей в год на 1 жителя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Оказание поддержки гражданам и их объединениям, участвующим в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охране общественного порядк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создание условий для деятельности народных дружи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создание условий для функционирования деятельности народных дружин и общественных объединений правоохранительной направленности, участвующих в охране общественного поряд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200 рублей в год на 1 дружинника на территории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района создан штаб добровольных народных дружин муниципального образования «Можгинский район», являющийся координирующим и совещательным органом в целях взаимодействия Администраций сельских поселений, организаций района и общественной организации добровольных народных дружин «Безопасный район» на территории Можгинского района через который и осуществляется исполнение полномоч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) Осуществление мер по противодействию коррупции в границах поселе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е предусматривает комплекс мероприятий направленных на противодействие коррупции в Можгинском районе в соответствии с Федеральным законом «О коррупции в Российской Федерации»: создание и обеспечение деятельности комиссии по соблюдению требований к служебному поведению муниципальных служащих органов местного самоуправления и урегулированию конфликта интересов; - разработка, утверждение и реализация плана противодействия коррупции; проведение мониторинга о ходе реализации мер по противодействию коррупции в органах местного самоуправления района и посел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жил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е предусматривает комплекс мероприятий, направленных на осуществление учета муниципального жилого фонда, учета граждан в качестве нуждающихся в жилых помещениях, обеспечению нуждающихся малоимущих граждан жилыми помещениями по договорам социального найма, согласование переустройства и перепланировки жилых помещений; признание в установленном порядке жилых помещений муниципального жилищного фонда непригодными для проживания; осуществление муниципального жилищного контроля, утверждение порядка и перечня случаев оказания на безвозвратной основе за счет средств бюджета муниципального образования «Можгинский район»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полномочия осуществляются в соответствии со статьей 14 Жилищного кодекса Российской Феде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) Выдача разрешений на строительство (за  исключением случаев, предусмотренных Градостроительным 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 строительства, расположенных на территории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е предусматривает комплекс мероприятий направленных реализацию полномочий органов местного самоуправления, предусмотренных статьей 8 Градостроительного кодекса Российской Федерации: выдача градостроительных планов земельных участков;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еконструкцию, капитальный ремонт объектов капитального строительства, расположенных на территории  поселения;  выдача разрешений на ввод 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13 тыс.рублей (из расчета по 1 тыс. рублей в год с каждого посе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) О</w:t>
      </w:r>
      <w:r>
        <w:rPr>
          <w:rFonts w:cs="Times New Roman" w:ascii="Times New Roman" w:hAnsi="Times New Roman"/>
          <w:b/>
          <w:sz w:val="24"/>
          <w:szCs w:val="24"/>
        </w:rPr>
        <w:t>существление внешнего муниципального финансового контрол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лномочие предусматривает комплекс мероприятий, направленных на осуществление внешнего муниципального финансового контроля, предусмотренных пунктом 3 статьи 11 Федерального Закона от 07 февраля 2011 года № 6-ФЗ «Об общих принципах организации и деятельности контрольно- счетных органов субъектов Российской Федерации и муниципальных образований»: контроль за исполнением местного бюджета; экспертиза проектов местного бюджета; внешняя проверка годового отчета об исполнении местного бюджета;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 анализ бюджетного процесса в муниципальном образовании и подготовка предложений, направленных на его совершенствование;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 участие в пределах полномочий в мероприятиях, направленных на противодействие коррупции;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ередаваемых полномочий составляет 3,9 тыс.рублей (из расчета по 0,3 тыс. рублей в год с каждого посел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ередача выше перечисленных отдельных полномочий производится в интересах социально-экономического развития сельских поселений с учетом эффективного их осуществления органами местного самоуправления муниципального образования «Можгинский район».  Для осуществления указанных полномочий по решению вопросов местного значения необходимы квалифицированные специалисты соответствующей профессиональной направленности, специальные программные комплексы и оборудование, денежные средства на содержание и обслужива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успешного выполнения данных функций целесообразнее указанные полномочия передать для исполнения в Администрацию муниципального образования «Можгинский район» с незначительным объемом передаваемых бюджетных средств в виде иных межбюджетных трансфер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к заключению Соглашения вступают в законную силу с 01 января 2021 года и действуют до 31 декабря 2021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16:00Z</dcterms:created>
  <dc:creator>Apm15</dc:creator>
  <dc:description/>
  <cp:keywords/>
  <dc:language>en-US</dc:language>
  <cp:lastModifiedBy>Заглядина С.К.</cp:lastModifiedBy>
  <cp:lastPrinted>2020-12-10T10:53:00Z</cp:lastPrinted>
  <dcterms:modified xsi:type="dcterms:W3CDTF">2020-12-10T06:53:00Z</dcterms:modified>
  <cp:revision>40</cp:revision>
  <dc:subject/>
  <dc:title>+ ________   МО «Уральское»;</dc:title>
</cp:coreProperties>
</file>